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березень та 3 місяці 2020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ісяці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ісяці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0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6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04-20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3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